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6485619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1204262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