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ivi du groupe AQUITANIA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1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ig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1A1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arqu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um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é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rvice mairie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eux culturels : cinémas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les de spectacles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to 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econfirm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"transport et office de tourisme"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é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4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pus, bâtiment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4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um date bavardag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V bavardage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x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mai 20h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 pour ville 01, campus 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 mai 21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4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lle01 (plan + localisation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 mai 21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4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 mai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 + 31 mai 20h30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 pour ville 01, campus 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pus 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ai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570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é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5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570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um choix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é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re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rice cinéma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trice musicale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versitaire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trice culturelle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ésentant OU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22:43:00Z</dcterms:created>
  <dc:creator>ANNA</dc:creator>
  <dc:description/>
  <dc:language>en-US</dc:language>
  <cp:lastModifiedBy>ANNA</cp:lastModifiedBy>
  <dcterms:modified xsi:type="dcterms:W3CDTF">2001-06-03T07:55:00Z</dcterms:modified>
  <cp:revision>33</cp:revision>
  <dc:subject/>
  <dc:title>Suivi du groupe AQUITANIA</dc:title>
</cp:coreProperties>
</file>