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rFonts w:ascii="Times New Roman" w:hAnsi="Times New Roman"/>
          <w:sz w:val="28"/>
        </w:rPr>
        <w:t xml:space="preserve">Musée de la Vie regionale - passée, présente et future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Ici, dans ce musée, se rencontrent l'histoire et le futur de notre region. Situé auparavant dans un ancien Hôtel particulier, le musée a vu, pendant ces dernières decennies, un grand développement qui comprend la construction d'un atrium - un grand cour couvert - et un nouveau bâtiment futuristique.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En traversant nos douze salles d'exposition dans le bâtiment ancien, vous voyagerez de l'origine romaine de la ville jusqu'à aujourd'hui, en traversant le Moyen-âge, le développement de l'agriculture et la révolution industrielle. D'ici, nous vous transportons dans le futur, en vous demontrant dans nos nouveaux espaces d'exposition futuristiques comment tous les progrès en technologie et en sciences métamorphoseront nos vies, notre ville et notre région.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Nos collections très variées comprennent plus que 10.000 objets: artefacts pre-romains et romains; meubles et vêtements; peintures et photos; outils, ustensiles et machines (les grand outils agricoles et les grandes machines sont exposés dans l'atrium).    De plus, on vous offre l'accès aux ordinateurs pour que vous puissiez partir dans le monde virtuel à la découverte des thêmes qui vous intéressen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Nos sommes fiers notamment de notre exposition, 'Explorations', conçue exclusivement pour les enfants de 15 ans et audessous.    Ici on peut toucher et explorer toute une gamme d'objets - crânes des animaux, mineraux, outils anciens - on peut explorer les expositions interactives pour apprendre à connaître comment fonctionnent ses corps et son environnemen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Nous offerons aussi des services pédagogiques pour les scolaires pendant la semaine et pour les adultes le samedi.    Chaque semaine, des employés du musée ou des conférenciers invités abordent un thême lié à nos expositions ou à nos objets.    On organise aussi de temps en temps des visites sur le terrain pour explorer les sites achéologiques ou géologiques.</w:t>
      </w:r>
    </w:p>
    <w:p>
      <w:pPr>
        <w:pStyle w:val="Normal"/>
        <w:widowControl/>
        <w:bidi w:val="0"/>
        <w:jc w:val="left"/>
        <w:rPr/>
      </w:pPr>
      <w:r>
        <w:rPr>
          <w:rFonts w:ascii="Times New Roman" w:hAnsi="Times New Roman"/>
        </w:rPr>
        <w:t xml:space="preserve"> </w:t>
      </w:r>
    </w:p>
    <w:p>
      <w:pPr>
        <w:pStyle w:val="Normal"/>
        <w:widowControl/>
        <w:bidi w:val="0"/>
        <w:jc w:val="left"/>
        <w:rPr/>
      </w:pPr>
      <w:r>
        <w:rPr>
          <w:rFonts w:ascii="Times New Roman" w:hAnsi="Times New Roman"/>
        </w:rPr>
        <w:t>Ouvert tous les jours de 10h à 19h sauf les 1er janvier, 1er mai, 1er novembre et 25 décembre</w:t>
      </w:r>
    </w:p>
    <w:p>
      <w:pPr>
        <w:pStyle w:val="Normal"/>
        <w:widowControl/>
        <w:bidi w:val="0"/>
        <w:jc w:val="left"/>
        <w:rPr/>
      </w:pPr>
      <w:r>
        <w:rPr>
          <w:rFonts w:ascii="Times New Roman" w:hAnsi="Times New Roman"/>
        </w:rPr>
        <w:t>Tarif normal: 30 F (Euro 4,57)</w:t>
      </w:r>
    </w:p>
    <w:p>
      <w:pPr>
        <w:pStyle w:val="Normal"/>
        <w:widowControl/>
        <w:bidi w:val="0"/>
        <w:jc w:val="left"/>
        <w:rPr/>
      </w:pPr>
      <w:r>
        <w:rPr>
          <w:rFonts w:ascii="Times New Roman" w:hAnsi="Times New Roman"/>
        </w:rPr>
        <w:t>Tarif réduit: 15 F (Euro 2.29)</w:t>
      </w:r>
    </w:p>
    <w:p>
      <w:pPr>
        <w:pStyle w:val="Normal"/>
        <w:widowControl/>
        <w:bidi w:val="0"/>
        <w:jc w:val="left"/>
        <w:rPr/>
      </w:pPr>
      <w:r>
        <w:rPr>
          <w:rFonts w:ascii="Times New Roman" w:hAnsi="Times New Roman"/>
        </w:rPr>
        <w:t>Carte fidélité: 75 F (Euro 11.43) entrées illimitées pendant un an</w:t>
      </w:r>
    </w:p>
    <w:p>
      <w:pPr>
        <w:pStyle w:val="Normal"/>
        <w:widowControl/>
        <w:bidi w:val="0"/>
        <w:jc w:val="left"/>
        <w:rPr/>
      </w:pPr>
      <w:r>
        <w:rPr>
          <w:rFonts w:ascii="Times New Roman" w:hAnsi="Times New Roman"/>
        </w:rPr>
        <w:t xml:space="preserve">Conférences et visites sur le terrain: prix divers - sur demande ou voir les affiches </w:t>
      </w:r>
    </w:p>
    <w:p>
      <w:pPr>
        <w:pStyle w:val="Normal"/>
        <w:widowControl/>
        <w:bidi w:val="0"/>
        <w:jc w:val="left"/>
        <w:rPr/>
      </w:pPr>
      <w:r>
        <w:rPr>
          <w:rFonts w:ascii="Times New Roman" w:hAnsi="Times New Roman"/>
        </w:rPr>
        <w:t>Gratuité : pour les scolaires accompagnés et pour les enfants de moin de 16 ans</w:t>
      </w:r>
    </w:p>
    <w:p>
      <w:pPr>
        <w:pStyle w:val="Normal"/>
        <w:bidi w:val="0"/>
        <w:jc w:val="left"/>
        <w:rPr/>
      </w:pPr>
      <w:r>
        <w:rPr/>
      </w:r>
    </w:p>
    <w:sectPr>
      <w:type w:val="nextPage"/>
      <w:pgSz w:w="11906" w:h="16838"/>
      <w:pgMar w:left="1418" w:right="1418"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0</Words>
  <Characters>0</Characters>
  <CharactersWithSpaces>0</CharactersWithSpaces>
  <Company>Desktop P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7T18:13:00Z</dcterms:created>
  <dc:creator>Dr. A. G. Gatehouse</dc:creator>
  <dc:description/>
  <dc:language>en-US</dc:language>
  <cp:lastModifiedBy/>
  <dcterms:modified xsi:type="dcterms:W3CDTF">2001-05-27T18:13:00Z</dcterms:modified>
  <cp:revision>2</cp:revision>
  <dc:subject/>
  <dc:title>Musée de la Vie regionale - passée, présente et futur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r. A. G. Gatehouse</vt:lpwstr>
  </property>
</Properties>
</file>