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533438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2593015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