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870146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751767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