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ig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1A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arqu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ice mairie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ux culturels : cinémas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les de spectacles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o 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confirm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"transport et office de tourisme"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é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us, bâtiment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 date 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bavardag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 20h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 pour ville 01, campus 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lle01 (plan + localisati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 + 31 mai 20h30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 pour ville 01, campus 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570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5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 cho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rice ciné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musica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versita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nt O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2:43:00Z</dcterms:created>
  <dc:creator>ANNA</dc:creator>
  <dc:description/>
  <dc:language>en-US</dc:language>
  <cp:lastModifiedBy>ANNA</cp:lastModifiedBy>
  <dcterms:modified xsi:type="dcterms:W3CDTF">2001-05-31T20:37:00Z</dcterms:modified>
  <cp:revision>25</cp:revision>
  <dc:subject/>
  <dc:title>Suivi du groupe AQUITANIA</dc:title>
</cp:coreProperties>
</file>