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            </w:t>
      </w:r>
      <w:r>
        <w:rPr>
          <w:sz w:val="28"/>
        </w:rPr>
        <w:t>Bernières-sur-M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ahoma"/>
          <w:sz w:val="28"/>
        </w:rPr>
        <w:t xml:space="preserve">               </w:t>
      </w:r>
      <w:r>
        <w:rPr>
          <w:sz w:val="22"/>
        </w:rPr>
        <w:t>Un pays côtier, entre mer et montagne ,classé parmi les plus belles baies du monde , c'est là qu'on trouve la belle ville de Bernières-sur- Mer (mer_4jpg+) qui a des milliers d'histoires à vous raconter ,histoires d'hier , d'aujourd'hui et de demain. Sa raison d'être d'autrefois étant la pêche , maintenant elle est plus connue comme ville de tourisme , de loisirs et de nouvelles technologies. Mais vous aimerez toujours son célèbre port de pêche , ainsi que le port de plaisance et les superbes plag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ahoma"/>
          <w:sz w:val="22"/>
        </w:rPr>
        <w:t xml:space="preserve">                   </w:t>
      </w:r>
      <w:r>
        <w:rPr>
          <w:sz w:val="22"/>
        </w:rPr>
        <w:t>La climat est douce et la ville profite du soleil , ayant le meilleur ensoleillement en France. Les petites brises de l'Atlantique garantissent une température agréable. En plus les montagnes à proximité offrent la possibilité des sports d'hiv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ahoma"/>
          <w:sz w:val="22"/>
        </w:rPr>
        <w:t xml:space="preserve">                   </w:t>
      </w:r>
      <w:r>
        <w:rPr>
          <w:sz w:val="22"/>
        </w:rPr>
        <w:t>L'histoire de la ville a commencé avant l'Empire romain , mais c'étaient eux qui ont construit le premier port et la ville de garnison ,depuis quand chaque époque a laissé ses témoins dans l'architecture de la ville.. L'Hotel de Ville par exemple se situe dans un magnifique bâtiment du dix-huitième siècle , autrefois le palais des évêques. (divers_12jpg+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ahoma"/>
          <w:sz w:val="22"/>
        </w:rPr>
        <w:t xml:space="preserve">                   </w:t>
      </w:r>
      <w:r>
        <w:rPr>
          <w:sz w:val="22"/>
        </w:rPr>
        <w:t>Aujourd'hui la ville est fière de posséder une université réputée pour ses facultés des sciences , de l'industrie et des nouvelles technologies. La vie culturelle est servie d'une compagnie d' opéra , de plusieurs théâtres , d'un orchestre et des musées. Les amateurs de sport ont beaucoup de choix dans la ville , soit comme joueurs ,soit comme spectateu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ahoma"/>
          <w:sz w:val="22"/>
        </w:rPr>
        <w:t xml:space="preserve">                   </w:t>
      </w:r>
      <w:r>
        <w:rPr>
          <w:sz w:val="22"/>
        </w:rPr>
        <w:t>Pour une heure , une journée , ou pour la vie , le pays de Bernières-sur-Mer , ses senteurs , ses couleurs et son bonheur vous atten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2:40:00Z</dcterms:created>
  <dc:creator>booker</dc:creator>
  <dc:description/>
  <dc:language>en-US</dc:language>
  <cp:lastModifiedBy>booker</cp:lastModifiedBy>
  <dcterms:modified xsi:type="dcterms:W3CDTF">2001-06-05T07:02:00Z</dcterms:modified>
  <cp:revision>2</cp:revision>
  <dc:subject/>
  <dc:title>                  Bernières-sur-Mer</dc:title>
</cp:coreProperties>
</file>