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Le Mairie de Bellecolline</w:t>
      </w:r>
    </w:p>
    <w:p>
      <w:pPr>
        <w:pStyle w:val="Normal"/>
        <w:rPr>
          <w:lang w:val="fr-FR"/>
        </w:rPr>
      </w:pPr>
      <w:r>
        <w:rPr>
          <w:lang w:val="fr-FR"/>
        </w:rPr>
        <w:t>9645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</w:t>
      </w:r>
      <w:r>
        <w:rPr>
          <w:lang w:val="fr-FR"/>
        </w:rPr>
        <w:t>Le 19 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adame de La Rochefoucau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J’ai l’honneur d’accuser réception de votre lettre du 15 Juin, qui m’invite à la réception à venir, pour les étudiants étranger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adame, c’est moi qui serais honoré d’assister, mais malheureusement je regrette que ça sera impossible à cause d’une promesse antérieure. Pourtant, j’ai demandé à un de nos conseillers municipaux de représenter le conseil à ma place, et je vous souhaite une soirée très agréable et couronné de succè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Veuillez agréer, Madame, l’expression de mes sentiments respectueu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Le Ma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0:04:00Z</dcterms:created>
  <dc:creator>Nick James</dc:creator>
  <dc:description/>
  <dc:language>en-US</dc:language>
  <cp:lastModifiedBy>Nick James</cp:lastModifiedBy>
  <dcterms:modified xsi:type="dcterms:W3CDTF">2001-06-19T20:25:00Z</dcterms:modified>
  <cp:revision>1</cp:revision>
  <dc:subject/>
  <dc:title>Le Mairie de Bellecolline</dc:title>
</cp:coreProperties>
</file>