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Suivi du groupe AQUITANIA</w: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0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523"/>
        <w:gridCol w:w="1524"/>
        <w:gridCol w:w="1524"/>
        <w:gridCol w:w="1524"/>
        <w:gridCol w:w="1524"/>
        <w:gridCol w:w="1524"/>
        <w:gridCol w:w="1524"/>
        <w:gridCol w:w="15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nd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2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0A3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V foru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vardag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bi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phot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0A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 audi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ne CHAPMAN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uce ELLIOT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 mai, 20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y FARNELL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alérie GARDNER</w:t>
            </w:r>
          </w:p>
        </w:tc>
        <w:tc>
          <w:tcPr>
            <w:tcW w:w="4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s venu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ja GIEJG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 mai, 11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a MANNI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2h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ison MAXHUNI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 mai, 21h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enny MILLA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ard PARSON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 mai, 20h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andon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uglas STACY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 mai, 9h3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manuelle BOILLO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inne DORNIE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milie GRINAN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orient="landscape" w:w="16838" w:h="11906"/>
      <w:pgMar w:left="993" w:right="68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2T19:37:00Z</dcterms:created>
  <dc:creator>ANNA</dc:creator>
  <dc:description/>
  <dc:language>en-US</dc:language>
  <cp:lastModifiedBy>ANNA</cp:lastModifiedBy>
  <dcterms:modified xsi:type="dcterms:W3CDTF">2001-05-10T20:22:00Z</dcterms:modified>
  <cp:revision>18</cp:revision>
  <dc:subject/>
  <dc:title>Suivi du groupe AQUITANIA</dc:title>
</cp:coreProperties>
</file>