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1478672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91523404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