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bidi w:val="0"/>
        <w:jc w:val="left"/>
        <w:rPr/>
      </w:pPr>
      <w:r>
        <w:rPr>
          <w:rFonts w:ascii="Times New Roman" w:hAnsi="Times New Roman"/>
          <w:sz w:val="28"/>
        </w:rPr>
        <w:t xml:space="preserve">Musée de la Vie régionale - passée, présente et future </w:t>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rPr>
        <w:t xml:space="preserve">Ici, dans ce musée, se rencontrent l'histoire et l'avenir de notre region. Situé auparavant dans un ancien Hôtel particulier, le musée a vu, pendant ces dernières décennies, un grand développement qui comprend la construction d'un atrium - un grand cour couvert - et un nouveau bâtiment futurististe. </w:t>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rPr>
        <w:t xml:space="preserve">En traversant nos douze salles d'exposition dans le bâtiment ancien, vous voyagerez de l'origine romaine de la ville jusqu'à aujourd'hui, via le Moyen-Âge, le développement de l'agriculture et la révolution industrielle. D'ici, nous vous transportons dans l'avenir, en vous démontrant dans nos nouveaux espaces d'exposition futurististes comment tous les progrès en technologie et en sciences métamorphoseront nos vies, notre ville et notre région.    </w:t>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rPr>
        <w:t>Nos collections très variées comprennent plus que 10.000 objets: artefacts pré-romains et romains; meubles et vêtements; peintures et photos; outils, ustensiles et machines (les grands outils agricoles et les grandes machines sont exposés dans l'atrium).    De plus, on vous offre l'accès à nos ordinateurs pour que vous puissiez partir dans le monde virtuel à la découverte des thèmes qui vous intéressent.</w:t>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rPr>
        <w:t>Nos sommes fiers notamment de notre exposition, 'Explorations', conçue exclusivement pour les enfants de 15 ans et moinss.    Ici on peut toucher et explorer toute une gamme d'objets - crânes des animaux, minéraux, outils anciens. On peut explorer les expositions interactives pour apprendre à connaître comment fonctionnent ses corps et son environnement.</w:t>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rPr>
        <w:t>Nous offrons aussi des services pédagogiques aux scolaires pendant la semaine et aux adultes le samedi.    Chaque semaine, des employés du musée ou des conférenciers invités abordent un thème lié à nos expositions ou à nos objets.    On organise aussi de temps en temps des visites sur le terrain pour explorer les sites archéologiques ou géologiques.</w:t>
      </w:r>
    </w:p>
    <w:p>
      <w:pPr>
        <w:pStyle w:val="Normal"/>
        <w:widowControl/>
        <w:bidi w:val="0"/>
        <w:jc w:val="left"/>
        <w:rPr/>
      </w:pPr>
      <w:r>
        <w:rPr>
          <w:rFonts w:ascii="Times New Roman" w:hAnsi="Times New Roman"/>
        </w:rPr>
        <w:t xml:space="preserve"> </w:t>
      </w:r>
    </w:p>
    <w:p>
      <w:pPr>
        <w:pStyle w:val="Normal"/>
        <w:widowControl/>
        <w:bidi w:val="0"/>
        <w:jc w:val="left"/>
        <w:rPr/>
      </w:pPr>
      <w:r>
        <w:rPr>
          <w:rFonts w:ascii="Times New Roman" w:hAnsi="Times New Roman"/>
        </w:rPr>
        <w:t>Ouvert tous les jours de 10h à 19h sauf les 1er janvier, 1er mai, 1er novembre et 25 décembre</w:t>
      </w:r>
    </w:p>
    <w:p>
      <w:pPr>
        <w:pStyle w:val="Normal"/>
        <w:widowControl/>
        <w:bidi w:val="0"/>
        <w:jc w:val="left"/>
        <w:rPr/>
      </w:pPr>
      <w:r>
        <w:rPr>
          <w:rFonts w:ascii="Times New Roman" w:hAnsi="Times New Roman"/>
        </w:rPr>
        <w:t>Tarif normal: 30 F (Euros 4,57)</w:t>
      </w:r>
    </w:p>
    <w:p>
      <w:pPr>
        <w:pStyle w:val="Normal"/>
        <w:widowControl/>
        <w:bidi w:val="0"/>
        <w:jc w:val="left"/>
        <w:rPr/>
      </w:pPr>
      <w:r>
        <w:rPr>
          <w:rFonts w:ascii="Times New Roman" w:hAnsi="Times New Roman"/>
        </w:rPr>
        <w:t>Tarif réduit: 15 F (Euros 2.29)</w:t>
      </w:r>
    </w:p>
    <w:p>
      <w:pPr>
        <w:pStyle w:val="Normal"/>
        <w:widowControl/>
        <w:bidi w:val="0"/>
        <w:jc w:val="left"/>
        <w:rPr/>
      </w:pPr>
      <w:r>
        <w:rPr>
          <w:rFonts w:ascii="Times New Roman" w:hAnsi="Times New Roman"/>
        </w:rPr>
        <w:t>Carte fidélité: 75 F (Euro 11.43) entrées illimitées pendant un an</w:t>
      </w:r>
    </w:p>
    <w:p>
      <w:pPr>
        <w:pStyle w:val="Normal"/>
        <w:widowControl/>
        <w:bidi w:val="0"/>
        <w:jc w:val="left"/>
        <w:rPr/>
      </w:pPr>
      <w:r>
        <w:rPr>
          <w:rFonts w:ascii="Times New Roman" w:hAnsi="Times New Roman"/>
        </w:rPr>
        <w:t xml:space="preserve">Conférences et visites sur le terrain: prix divers - sur demande ou voir les affiches </w:t>
      </w:r>
    </w:p>
    <w:p>
      <w:pPr>
        <w:pStyle w:val="Normal"/>
        <w:widowControl/>
        <w:bidi w:val="0"/>
        <w:jc w:val="left"/>
        <w:rPr/>
      </w:pPr>
      <w:r>
        <w:rPr>
          <w:rFonts w:ascii="Times New Roman" w:hAnsi="Times New Roman"/>
        </w:rPr>
        <w:t>Gratuité : pour les scolaires accompagnés et pour les enfants de moin de 16 ans</w:t>
      </w:r>
    </w:p>
    <w:p>
      <w:pPr>
        <w:pStyle w:val="Normal"/>
        <w:bidi w:val="0"/>
        <w:jc w:val="left"/>
        <w:rPr/>
      </w:pPr>
      <w:r>
        <w:rPr/>
      </w:r>
    </w:p>
    <w:sectPr>
      <w:type w:val="nextPage"/>
      <w:pgSz w:w="11906" w:h="16838"/>
      <w:pgMar w:left="1418" w:right="1418" w:gutter="0" w:header="0" w:top="1418" w:footer="0" w:bottom="1418"/>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w:charset w:val="01"/>
    <w:family w:val="roman"/>
    <w:pitch w:val="variable"/>
  </w:font>
</w:fonts>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Liberation Serif" w:hAnsi="Liberation Serif" w:eastAsia="Noto Sans" w:cs="Noto Sans Devanagari"/>
      <w:color w:val="auto"/>
      <w:kern w:val="2"/>
      <w:sz w:val="24"/>
      <w:szCs w:val="24"/>
      <w:lang w:val="en-GB"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0</Words>
  <Characters>0</Characters>
  <CharactersWithSpaces>0</CharactersWithSpaces>
  <Company>Desktop PC</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5-27T19:32:00Z</dcterms:created>
  <dc:creator>Dr. A. G. Gatehouse</dc:creator>
  <dc:description/>
  <dc:language>en-US</dc:language>
  <cp:lastModifiedBy/>
  <dcterms:modified xsi:type="dcterms:W3CDTF">2001-05-27T19:32:00Z</dcterms:modified>
  <cp:revision>2</cp:revision>
  <dc:subject/>
  <dc:title>Musée de la Vie regionale - passée, présente et futur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Dr. A. G. Gatehouse</vt:lpwstr>
  </property>
</Properties>
</file>