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uivi du groupe AQUITANIA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E2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81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523"/>
        <w:gridCol w:w="1489"/>
        <w:gridCol w:w="2693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2A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2A1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ndu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1A1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ubli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t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uce ELLIOTT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°2 (Marja)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ja GIEJG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°2 (Marja)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a MANNIO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s voté</w:t>
            </w:r>
          </w:p>
        </w:tc>
      </w:tr>
      <w:tr>
        <w:trPr>
          <w:trHeight w:val="85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uglas STAC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°3 (Franck)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ylvia SNOW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°2 (Marja)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anck JEFF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° 1(Bruce)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milie GRINA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1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523"/>
        <w:gridCol w:w="1489"/>
        <w:gridCol w:w="2693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2A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istoire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ym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marques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uce ELLIOTT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, publié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HIST choisi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ja GIEJG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, publié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IST  choisi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a MANNIO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YMN imposé 3 + musique</w:t>
            </w:r>
          </w:p>
        </w:tc>
      </w:tr>
      <w:tr>
        <w:trPr>
          <w:trHeight w:val="85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uglas STAC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YMN  imposé 2 + 4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ylvia SNOW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, publié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HIST  imposé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anck JEFF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° strophe,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YMN  choisi 1 + refrain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milie GRINA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oisi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523"/>
        <w:gridCol w:w="1524"/>
        <w:gridCol w:w="4182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2A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1</w:t>
            </w:r>
            <w:r>
              <w:rPr>
                <w:rFonts w:cs="Comic Sans MS" w:ascii="Comic Sans MS" w:hAnsi="Comic Sans MS"/>
                <w:vertAlign w:val="superscript"/>
              </w:rPr>
              <w:t>er</w:t>
            </w:r>
            <w:r>
              <w:rPr>
                <w:rFonts w:cs="Comic Sans MS" w:ascii="Comic Sans MS" w:hAnsi="Comic Sans MS"/>
              </w:rPr>
              <w:t xml:space="preserve"> courrier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° courrier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rsonnages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uce ELLIOTT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ir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ja GIEJG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recteur Cinéma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a MANNIO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imatrice culturell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uglas STAC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ef cuisinier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ylvia SNOW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imatrice culturell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anck JEFF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présentant OU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milie GRINA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701"/>
        <w:gridCol w:w="1949"/>
        <w:gridCol w:w="2162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2A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RV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vardage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uce + Sylv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 juin, 19h angl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ja + M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9 juin, 11h1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uglas + Franc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milie GRIN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523"/>
        <w:gridCol w:w="1355"/>
        <w:gridCol w:w="1356"/>
        <w:gridCol w:w="1356"/>
        <w:gridCol w:w="1356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2A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sto U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ève transports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éservation amphi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tempérie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ndicapé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uce ELLIOTT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ja GIEJG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a MANNIO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uglas STAC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ylvia SNOW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anck JEFF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milie GRINA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1T22:43:00Z</dcterms:created>
  <dc:creator>ANNA</dc:creator>
  <dc:description/>
  <dc:language>en-US</dc:language>
  <cp:lastModifiedBy>ANNA</cp:lastModifiedBy>
  <dcterms:modified xsi:type="dcterms:W3CDTF">2001-06-18T17:55:00Z</dcterms:modified>
  <cp:revision>58</cp:revision>
  <dc:subject/>
  <dc:title>Suivi du groupe AQUITANIA</dc:title>
</cp:coreProperties>
</file>