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object w:dxaOrig="4943" w:dyaOrig="2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4pt;margin-top:28.8pt;width:180pt;height: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0046564" r:id="rId2"/>
        </w:object>
      </w:r>
      <w:r>
        <w:rPr>
          <w:b/>
          <w:lang w:val="fr-FR"/>
        </w:rPr>
        <w:t>Bernières-sur-mer à l'air de "Douce France"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i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Elle restera toujours dans mon esprit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Ses grottes dans ses f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tous les jeunes partagent leur vie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il  n'y a jamais de m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epuis le moyen age les c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 xml:space="preserve">Sous les arbres se susurrent des mots doux 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Tandis que les autres dansent les jambes si s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ans les boîtes n'importe où.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George</w:t>
      </w:r>
    </w:p>
    <w:p>
      <w:pPr>
        <w:pStyle w:val="Normal"/>
        <w:ind w:left="720" w:firstLine="720"/>
        <w:rPr>
          <w:lang w:val="fr-FR"/>
        </w:rPr>
      </w:pPr>
      <w:r>
        <w:object w:dxaOrig="4943" w:dyaOrig="2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9.65pt;width:136.8pt;height:2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1670612" r:id="rId4"/>
        </w:object>
      </w:r>
      <w:r>
        <w:rPr>
          <w:lang w:val="fr-FR"/>
        </w:rPr>
        <w:t>Juin 20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1:46:00Z</dcterms:created>
  <dc:creator>George Graham</dc:creator>
  <dc:description/>
  <dc:language>en-US</dc:language>
  <cp:lastModifiedBy>profile_admin</cp:lastModifiedBy>
  <dcterms:modified xsi:type="dcterms:W3CDTF">2001-06-25T11:46:00Z</dcterms:modified>
  <cp:revision>2</cp:revision>
  <dc:subject/>
  <dc:title>Bernières</dc:title>
</cp:coreProperties>
</file>