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lang w:val="fr-FR"/>
        </w:rPr>
      </w:pPr>
      <w:r>
        <w:rPr>
          <w:b/>
          <w:sz w:val="24"/>
          <w:lang w:val="fr-FR"/>
        </w:rPr>
        <w:t>Bernières-sur-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lang w:val="fr-FR"/>
        </w:rPr>
      </w:pPr>
      <w:r>
        <w:rPr>
          <w:b/>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b/>
          <w:lang w:val="fr-FR"/>
        </w:rPr>
        <w:t>Généralités Histor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L'histoire de la ville est longue, les grottes dans les falaise au faubourgs témoignent qu'elle ont connu un peuplement Paléolithique et Néandertalien.  Tandis que les ruines dans le port et le centre ville montrent que les romains ont construit une ville de garnison pour protéger leurs commerces dans la rég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fr-FR"/>
        </w:rPr>
      </w:pPr>
      <w:r>
        <w:rPr>
          <w:rFonts w:eastAsia="Courier New"/>
          <w:lang w:val="fr-F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endant le Moyen Age l'Abbaye était renommé pour la magnifique Abbatiale et la piété des moines qui ont mis en musique le livre des Psau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fr-FR"/>
        </w:rPr>
        <w:t>Dans le 17 et 18ème siècles, après la construction d'un robuste quai en bois en surplome les roches de l'ancien port romain, la ville est devenue riche grâce à la pêche et les habitants ont fait construire des superbes hotels particuliers au centre de la ville. Maintenant ils sont soigneusement restaurés e</w:t>
      </w:r>
      <w:r>
        <w:rPr>
          <w:color w:val="000000"/>
          <w:lang w:val="fr-FR"/>
        </w:rPr>
        <w:t>t sont un v</w:t>
      </w:r>
      <w:r>
        <w:rPr>
          <w:lang w:val="fr-FR"/>
        </w:rPr>
        <w:t>rai régal</w:t>
      </w:r>
      <w:r>
        <w:rPr>
          <w:color w:val="000000"/>
          <w:lang w:val="fr-FR"/>
        </w:rPr>
        <w:t xml:space="preserve"> pour les ye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fr-FR"/>
        </w:rPr>
      </w:pPr>
      <w:r>
        <w:rPr>
          <w:color w:val="0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lang w:val="fr-FR"/>
        </w:rPr>
        <w:t>L'université a été fondée au 15ème</w:t>
      </w:r>
      <w:r>
        <w:rPr>
          <w:lang w:val="fr-FR"/>
        </w:rPr>
        <w:t xml:space="preserve"> siècle comme une école de médecine. L'édifice original est devenu le centre d'administration. Les facultés se situent dans le parc universitaire en marge de la vi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endant la Révolution, parce que la ville est loin de Paris, c'était calme par ici.  Cependant l'histoire rapporte que le marquis de Fourgery, qui a eu une residence dans la ville, a été arrèté et emmené à Paris mais personne ne sait ce qu'il est devenu peut-être il a perdu la tê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fr-FR"/>
        </w:rPr>
        <w:t>Depuis les années trente la ville est en pleine croissance, étant donné</w:t>
      </w:r>
      <w:r>
        <w:rPr>
          <w:color w:val="000000"/>
          <w:lang w:val="fr-FR"/>
        </w:rPr>
        <w:t xml:space="preserve"> son c</w:t>
      </w:r>
      <w:r>
        <w:rPr>
          <w:lang w:val="fr-FR"/>
        </w:rPr>
        <w:t>limat agréable elle a attiré l'attention des vacanciers, qui profitaient de ses nouveaux congés payés sur ses magnifiques plages. Plus récement les foules d'étrangers viennent pour s'émerveiller</w:t>
      </w:r>
      <w:r>
        <w:rPr>
          <w:color w:val="000000"/>
          <w:lang w:val="fr-FR"/>
        </w:rPr>
        <w:t xml:space="preserve"> de </w:t>
      </w:r>
      <w:r>
        <w:rPr>
          <w:lang w:val="fr-FR"/>
        </w:rPr>
        <w:t>son magnif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atrimo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fr-FR"/>
        </w:rPr>
        <w:t xml:space="preserve">Les belles chansons française de son célèbre fils Georges Grassens, chanteur/compositeur, qui racontent la vie des habitants autrefois ont fait beaucoup pour </w:t>
      </w:r>
      <w:r>
        <w:rPr>
          <w:color w:val="000000"/>
          <w:lang w:val="fr-FR"/>
        </w:rPr>
        <w:t xml:space="preserve">maintenir </w:t>
      </w:r>
      <w:r>
        <w:rPr>
          <w:lang w:val="fr-FR"/>
        </w:rPr>
        <w:t xml:space="preserve">le nom de la ville à la une.      </w:t>
      </w:r>
    </w:p>
    <w:p>
      <w:pPr>
        <w:pStyle w:val="Normal"/>
        <w:ind w:right="-1" w:hanging="0"/>
        <w:rPr>
          <w:lang w:val="fr-FR"/>
        </w:rPr>
      </w:pPr>
      <w:r>
        <w:rPr>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20:00Z</dcterms:created>
  <dc:creator>George Graham</dc:creator>
  <dc:description/>
  <dc:language>en-US</dc:language>
  <cp:lastModifiedBy>George Graham</cp:lastModifiedBy>
  <dcterms:modified xsi:type="dcterms:W3CDTF">2001-06-14T16:24:00Z</dcterms:modified>
  <cp:revision>8</cp:revision>
  <dc:subject/>
  <dc:title>Salut, George </dc:title>
</cp:coreProperties>
</file>