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186047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937420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