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rPr>
          <w:b w:val="false"/>
          <w:b w:val="false"/>
          <w:sz w:val="28"/>
          <w:lang w:val="fr-FR"/>
        </w:rPr>
      </w:pPr>
      <w:r>
        <w:rPr>
          <w:b w:val="false"/>
          <w:sz w:val="28"/>
          <w:lang w:val="fr-FR"/>
        </w:rPr>
        <w:t>E1A4 - Fiche de renseignements div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om de famille et étymolog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SSEAU --Les noms français tiennent de quatre origines, comme du métier, Leboucher par exemple.Rousseau était un sobriquet pour quelqu'un qui a les cheveux rou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s sont très nombreux en France et les noms Roussel et Leroux sont liés, aussi. Jadis, la rousseur était associée au diable , une indice de sorcelle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personnes du nom Rousseau se concentrent sur le Pays de Loire et le Centre de France, particulièrement à Na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lus important porteur de ce nom était le philosophe Jean Jacques Rousseau,  qui a mené une vie  étonn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hoto numéro : FO8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, prénom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USSEAU ,Nathal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rue Gambet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éristiques physique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e, mince,les cheveux châtains , dynamiq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éristiques morale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te, travailleuse, honnê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travail--loger les étudiants comme il fau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nel--trouver plus de temps lib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énements marquants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ère est décédée il y a un an et elle fait le point de sa v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is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travaille en équip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meur…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e est enceinte et elle veut travailler à mi-temps. On soupçonne que le père est un collègu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eastAsia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51:00Z</dcterms:created>
  <dc:creator>anna</dc:creator>
  <dc:description/>
  <dc:language>en-US</dc:language>
  <cp:lastModifiedBy>booker</cp:lastModifiedBy>
  <dcterms:modified xsi:type="dcterms:W3CDTF">2001-05-17T08:51:00Z</dcterms:modified>
  <cp:revision>2</cp:revision>
  <dc:subject/>
  <dc:title>Fiche de renseignements divers</dc:title>
</cp:coreProperties>
</file>