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7881237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288590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