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Messieurs, Dames, les membres de la Comité Ville Ouverte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’ai l’honneur de me presenter à la Comité en forme de cette courte note et de l’offrir les  services et compétences ci-dessous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La cooperation de la mairie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’avantage d’un grande nombre de relations personnelles avec les gens qui pourraient peut-être bien soutenir ce projet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es compétences de gestion que j’avais accumulées après 20 ans de service dans l’arène d’administration publiqu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e perspective internationale formée à la longue de ma carrière précédente comme marin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on enthousiamse non réservé pour ce projet fait avec clairvoyan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e souhaite à la Comité toute réussite et je reste prêt de l’assister dans quell que façon que je puis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cevez, Messieurs, Dames, l’assurance de mes sentiments distingués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urice LE BOZEC, Maire</w:t>
      </w:r>
    </w:p>
    <w:p>
      <w:pPr>
        <w:pStyle w:val="Normal"/>
        <w:rPr>
          <w:lang w:val="fr-FR"/>
        </w:rPr>
      </w:pPr>
      <w:r>
        <w:rPr>
          <w:lang w:val="fr-FR"/>
        </w:rPr>
        <w:t>Simuville, le 31 mai 2001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4:55:00Z</dcterms:created>
  <dc:creator>Preinstall</dc:creator>
  <dc:description/>
  <dc:language>en-US</dc:language>
  <cp:lastModifiedBy>Preinstall</cp:lastModifiedBy>
  <dcterms:modified xsi:type="dcterms:W3CDTF">2001-05-31T05:23:00Z</dcterms:modified>
  <cp:revision>2</cp:revision>
  <dc:subject/>
  <dc:title/>
</cp:coreProperties>
</file>