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>biojs.rtf</w:t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>Je m’appelle Jacqueline Spencer. J’ai 46 ans et je suis mariee.  Mon mari s’appelle Jim. Je n’ai pas d’enfants mais j’ai une belle-fille. Elle s’appelle Charlotte et elle a 19 ans. Elle etudie Francais et Italien a l’universite de Birmingham.</w:t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>Je suis nee en Plymouth, au sud-ouest d’Angleterre. Quand j’avais 18 ans je suis allee a l’Universite de Surrey a Guildford  pour  etudier la Russe.  J’ai passe beaucoup dans plusieurs endroits autour d’Angleterre mais je suis retournee a Plymouth en 1988. C’est tres bon pres de la mer.</w:t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 xml:space="preserve">Je travaille comme Inspectrice d’Impots.  J’y travaille depuis trop de temps! J’etudie francais avec l’Open Universite depuis 2 ans. Je l’aime beaucoup mais maintenant j’ai l’intention d’etudier le francais et la russe, mi-temps, a l’Universite d’Exeter.  </w:t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</w:p>
    <w:p>
      <w:pPr>
        <w:pStyle w:val="Normal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t>J’aime beaucoup la France et j’y passe plusieurs vacances  chaque annee - 2 ou 3 petits vacances et 4 semaines pendant aou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8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8:03:00Z</dcterms:created>
  <dc:creator>jim spencer</dc:creator>
  <dc:description/>
  <dc:language>en-US</dc:language>
  <cp:lastModifiedBy>jim spencer</cp:lastModifiedBy>
  <dcterms:modified xsi:type="dcterms:W3CDTF">2001-05-06T18:03:00Z</dcterms:modified>
  <cp:revision>1</cp:revision>
  <dc:subject/>
  <dc:title>biojs</dc:title>
</cp:coreProperties>
</file>