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 suis ne a Yorkshire, ou je vivais juqu’a 18 ans, depuis quand je me suis trouve a Londres, au Pays de Galles, et a Staffordshire. Actuellement, j’habite a Cirencester, une joile ancienne ville d’origine romaine, dans une region rurale. Je vit ice depuis cinq ans et  ca m’arrange tres bien.</w:t>
      </w:r>
    </w:p>
    <w:p>
      <w:pPr>
        <w:pStyle w:val="Normal"/>
        <w:rPr/>
      </w:pPr>
      <w:r>
        <w:rPr/>
      </w:r>
    </w:p>
    <w:p>
      <w:pPr>
        <w:pStyle w:val="Normal"/>
        <w:rPr/>
      </w:pPr>
      <w:r>
        <w:rPr/>
        <w:t>En ce qui concerne mon travail, la aussi j’ai de la chance. Je suis passione des jardins et de paysage et je travail comme conseiller technique (design, planification, gestion). Le seul inconvenient, c’est que je dois voyager beaucoup et passer quelques jours par semaine loin de chez moi, encombre dans les embouteillages des autoroutes anglaises! D’un aure cote, mon travail me fourni de temps en temps des occasions de rencontre les fracais conferences.</w:t>
      </w:r>
    </w:p>
    <w:p>
      <w:pPr>
        <w:pStyle w:val="Normal"/>
        <w:rPr/>
      </w:pPr>
      <w:r>
        <w:rPr/>
      </w:r>
    </w:p>
    <w:p>
      <w:pPr>
        <w:pStyle w:val="Normal"/>
        <w:rPr/>
      </w:pPr>
      <w:r>
        <w:rPr/>
        <w:t>En outre mon travail, mon interet principal est la musique. Malheureusement, je ne sais pas jouer un instrument, mais j’adore ecouter mes CDs. De plus, la cuisine est toujours un grand plaisir (et je m’y sert des legumes don’t je m’occupe dans mon propre jardin. Parmi mes autres interets, bien sur, il faut ajouter la langue francai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22:36:00Z</dcterms:created>
  <dc:creator>MALECKI</dc:creator>
  <dc:description/>
  <dc:language>en-US</dc:language>
  <cp:lastModifiedBy>MALECKI</cp:lastModifiedBy>
  <dcterms:modified xsi:type="dcterms:W3CDTF">2001-05-05T22:36:00Z</dcterms:modified>
  <cp:revision>2</cp:revision>
  <dc:subject/>
  <dc:title>Je suis ne a Yorkshire, ou je vivais juqu’a 18 ans, depuis quand je me suis trouve a Londres, au Pays de Galles, et a Stafford</dc:title>
</cp:coreProperties>
</file>