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uivi du groupe AQUITANIA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E1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523"/>
        <w:gridCol w:w="1524"/>
        <w:gridCol w:w="1489"/>
        <w:gridCol w:w="2693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1A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1A1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ndu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1A1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rrigé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1A1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ubli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marques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ruce ELLIOTT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rja GIEJG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a MANNIO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enny MILLAR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ouglas STACY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mmanuelle BOILLO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rinne DORNIER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milie GRINA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523"/>
        <w:gridCol w:w="1524"/>
        <w:gridCol w:w="1489"/>
        <w:gridCol w:w="2693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1A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rum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ublié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ruce ELLIOTT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rvice mairi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rja GIEJG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eux culturels : cinéma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a MANNIO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lles de spectacle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enny MILLAR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sto U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reconfirmer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ouglas STACY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"transport et office de tourisme"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mmanuelle BOILLO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rinne DORNIER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milie GRINA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523"/>
        <w:gridCol w:w="1524"/>
        <w:gridCol w:w="1489"/>
        <w:gridCol w:w="2693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1A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rum date bavardag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V bavardage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oi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ruce ELLIOTT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1 mai 20h3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rja GIEJG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8 mai 21h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ille01 (plan + localisation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a MANNIO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8 mai 21h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enny MILLAR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ouglas STACY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0  mai 20h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mmanuelle BOILLO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rinne DORNIER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milie GRINA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0 mai 20h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229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1A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ublié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ruce ELLIOTT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rja GIEJGO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a MANNION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enny MILLAR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ouglas STACY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mmanuelle BOILLON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rinne DORNIER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milie GRINAN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523"/>
        <w:gridCol w:w="1524"/>
        <w:gridCol w:w="1489"/>
        <w:gridCol w:w="2693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1A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rum choix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ruce ELLIOTT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ir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rja GIEJG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rectrice cinéma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a MANNIO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imatrice musical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mmanuelle BOILLO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rinne DORNIER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milie GRINA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1T22:43:00Z</dcterms:created>
  <dc:creator>ANNA</dc:creator>
  <dc:description/>
  <dc:language>en-US</dc:language>
  <cp:lastModifiedBy>ANNA</cp:lastModifiedBy>
  <dcterms:modified xsi:type="dcterms:W3CDTF">2001-05-29T22:28:00Z</dcterms:modified>
  <cp:revision>21</cp:revision>
  <dc:subject/>
  <dc:title>Suivi du groupe AQUITANIA</dc:title>
</cp:coreProperties>
</file>