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Lugdunensis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0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524"/>
        <w:gridCol w:w="1524"/>
        <w:gridCol w:w="1524"/>
        <w:gridCol w:w="1524"/>
        <w:gridCol w:w="1524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V 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b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pho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e ATKINS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a EVA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Fran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Henry KEMP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Alasdair McNAUGHT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er 9 19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ter MORGA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bin SEYMOU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Ven 11 12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udith WILS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 xml:space="preserve">OK ??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Mar 8 14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elle FERRAR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Mar 8 14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ona BIALKOWIC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  <w:t>Ven 11 12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37:00Z</dcterms:created>
  <dc:creator>Tesenca</dc:creator>
  <dc:description/>
  <dc:language>en-US</dc:language>
  <cp:lastModifiedBy>Tesenca</cp:lastModifiedBy>
  <cp:lastPrinted>2001-05-08T09:53:00Z</cp:lastPrinted>
  <dcterms:modified xsi:type="dcterms:W3CDTF">2001-05-08T09:09:00Z</dcterms:modified>
  <cp:revision>2</cp:revision>
  <dc:subject/>
  <dc:title>Suivi du groupe Lugdunensis</dc:title>
</cp:coreProperties>
</file>