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3"/>
        <w:rPr>
          <w:b w:val="false"/>
          <w:b w:val="false"/>
          <w:sz w:val="28"/>
          <w:lang w:val="fr-FR"/>
        </w:rPr>
      </w:pPr>
      <w:r>
        <w:rPr>
          <w:b w:val="false"/>
          <w:sz w:val="28"/>
          <w:lang w:val="fr-FR"/>
        </w:rPr>
        <w:t>E1A4 - Fiche de renseignements diver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om de famille et étymologie :      Lachèv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l’origine de la région Midi-Pyrenées, les Lachèvres étaient bergers au Moyen 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la campagne montagneux, leurs troupeaux côtoyaient les chamois indigènes. A cause d’une habitude de contracter des mariages consanguins, les bergers se sont developpé la myopie congénit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our différencier entre leurs moutons et les chèvres, ils ont pris l’habitude d’examiner attentivement, à courte portée, tous les animaux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u cours des siècles, cette coutume avait mené aux bergers devenir les sosies de leurs animaux. Puisque en fin de compte, il y avait plus de chèvres que de moutons, le nom était devenu inévitab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Même de nos jours, certains Lachèvres ont une tendance à la myopie, et aux barbes épars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hoto numéro : ……..H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3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, prénom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chèvre,   Jacqu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se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 Place Gaston Sans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50 Notrevil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actéristiques physiques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 taille moyenne (1,75m) . Poids 80Kg. Cheveux noirs. En forme. Porte les lunett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actéristiques morales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natique. Charmant. Intègre. Homme à femm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ets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iture de sport (Lamborghini !) VTT. Cave bien rempl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énements marquants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rié il y a vingt ans – deux filles adolescentes. Divorcé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ise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‘</w:t>
            </w:r>
            <w:r>
              <w:rPr>
                <w:rFonts w:cs="Times New Roman" w:ascii="Times New Roman" w:hAnsi="Times New Roman"/>
              </w:rPr>
              <w:t>Ce qui vient de la flûte s’en va par le tambour’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meur…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n d’ABBA ! Porte une perruqu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8:20:00Z</dcterms:created>
  <dc:creator>anna</dc:creator>
  <dc:description/>
  <dc:language>en-US</dc:language>
  <cp:lastModifiedBy>Nick James</cp:lastModifiedBy>
  <dcterms:modified xsi:type="dcterms:W3CDTF">2001-05-22T19:33:00Z</dcterms:modified>
  <cp:revision>6</cp:revision>
  <dc:subject/>
  <dc:title>Fiche de renseignements divers</dc:title>
</cp:coreProperties>
</file>