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ivi du groupe AQUITANIA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524"/>
        <w:gridCol w:w="1524"/>
        <w:gridCol w:w="1524"/>
        <w:gridCol w:w="1524"/>
        <w:gridCol w:w="1524"/>
        <w:gridCol w:w="152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u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0A2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0A2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e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0A3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V foru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vardag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 bi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 phot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 audi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e CHAPM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mai,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ny FARNEL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lérie GARDN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mai, 11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mai, 22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ison MAXHUN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mai, 21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ard PARSON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mai,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mai, 9h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anuelle BOILL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inne DORNI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993" w:right="6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9:37:00Z</dcterms:created>
  <dc:creator>ANNA</dc:creator>
  <dc:description/>
  <dc:language>en-US</dc:language>
  <cp:lastModifiedBy>ANNA</cp:lastModifiedBy>
  <dcterms:modified xsi:type="dcterms:W3CDTF">2001-05-09T21:42:00Z</dcterms:modified>
  <cp:revision>16</cp:revision>
  <dc:subject/>
  <dc:title>Suivi du groupe AQUITANIA</dc:title>
</cp:coreProperties>
</file>