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117317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147128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